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451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91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00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839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